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2046528892"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415799859"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